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RESERVED WORD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(initial; condition; aftereach) { body;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(condition) { body1; } else { body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f condition is true (non-zero), execute body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wise execute body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(condition) { bod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while condition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(builtin and otherwis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 A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 B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 C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ll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br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s all motors in bra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attery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battery_vo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s a quick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er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the beeper off (use with beeper_on and set_beeper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er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the beeper on (call set_beeper_pitch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bk(int: motor A-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in "back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rake(int: motor 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s motor in bra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fer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itches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digital(int: sensor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for touch sensor pressed, 0 for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fd(int: motor 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g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eps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ill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_process(int: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s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light(int: sensor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value of light sensor in powered mode (0-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ight_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light_passive(int: sensor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value of light sensor in unpowered mode (0-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(int: motor A-C, int: speed -1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 m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number of milli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sleep(long: duration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f(int: motor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power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the RCX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rgm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prgm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Prgm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string: "format"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s to the LC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%d\n", light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_system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s the system tim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_beeper_pitch(float: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s the beeper pitch (use with beeper_on and beeper_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ticks(int: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s the number of millisecond ticks to give the current process (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eep(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qrt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View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process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s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op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Prgm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ne(float: frequency, 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s a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touch(int: sensor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touch sensor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view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vie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View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