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RESERVED WORD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#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for (initial; condition; aftereach) { body;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(condition) { body1; } else { body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f condition is true (non-zero), execute body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rwise execute body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le (condition) { bod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op while condition is tr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s (builtin and otherwise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motors 0-3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analog(int: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s analog sensor, returns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motors 0-3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atan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ctangent (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kes a quick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eep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eper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the beeper off (use with beeper_on and set_beeper_p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eepe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eper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the beeper on (call set_beeper_pitch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bk(int: motor 0-3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motor on in "backwards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clear_digita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ear_digital_out(int: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s expansion board digital output to logic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cos(float: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sine of angle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fer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witches to another proces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digital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s digital sensor.  1 for button pressed, 0 for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disable_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able_encoder(int: channel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ables encod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enable_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able_encoder(int: channel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ables encod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ex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exp10(float: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10 to the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exp(float: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e to the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fd(int: motor 0-3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motor on in "forwards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hog_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g_proces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eeps from switching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init_expbd_ser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it_expbd_servos(in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ables expansion board servos if action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ables 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kill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ill_process(int: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ills process # pid (pid is returned by start_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kn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urrent position of knob,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log10(float: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log (base 10)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log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log (base e)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tor(int: motor 0 to 3, int: speed -1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motor on at give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m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ng mseco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number of milliseconds since the board wa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m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sleep(long: duration 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s for give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f(int: motor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ns mo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f(string: "format", arg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s to the LC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f("Hello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f("analog(3) is %d\n", analog(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rando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random number between 0 and num-1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ead_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read_encoder(int: channel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s the number of counts for encoder (must call enable_enc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eset_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et_encoder(int: channel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ets count for en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reset_system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et_system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ets the system tim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seco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number of seconds since the board wa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0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1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2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3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4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r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r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is variable to control servo 5 (must call init_expbd_servo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t_beeper_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_beeper_pitch(float: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s the beeper pitch (use with beeper_on and beeper_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et_digita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et_digital_ou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s expansion board digital output to logic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sin(float: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e of angle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leep(float: duration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s for give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on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res sonar and reports approximat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llimeters.  32767 means no ech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sqrt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art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tart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1 if start button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art_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rt_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s for start button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art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tart_process(functio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rts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o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stop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1 if stop button pres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stop_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op_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its for stop button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 tan(float: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ngent of angle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test_digita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test_digital_out(int: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last commanded state of the expansion board digi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C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ne(float: frequency, float: duration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kes a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