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Handyboard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#define macro expression&lt;/pr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ine command creates textual replacements in 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have the following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#define PI 3.14159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ime PI occurs in your program,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.  #define does not affect text within quo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whole words, so the following would not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fine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S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PI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statement only affects the remainder of th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#define macro can also take arguments.  Here's an example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#define fdslow(x) motor(x,50)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replace fdslow(1) with motor(1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break;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tatement causes the enclosing for or while loop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nd *for execution to resume at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op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tatement is only valid inside a *for* or *while* loop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, which waits until the start button is 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start_button()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art button g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op the loop, go straight to first statement af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; // first statement af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reak is used within nested loops, it only causes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exit.  This example program tests four motors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top button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st each motor, one at a time, until the stop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done,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= 0; m &lt;= 3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op_button(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op_button(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break statements inside the for loop only exit that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need to check again and call break from here to leave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op_button(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ff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;   //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or, whil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 statement causes the enclosing for or while loop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oop body for the current iteration.  Unlik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es not stop the loop.  Instead, if the loop still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(the while or for condition is true), the loo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iteration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st each motor, but skip mo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m= 0; m &lt;= 3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 == 2) continue; // skip to nex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oo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oo[4]=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type represents a number from 0 to 255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ingle text character using ASCII encod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, the char type is only used in arrays, typ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If you want to express a single number, use an int 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INK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and thei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0 to 31, and 127 are not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Char           Dec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NUL            64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SOH            65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STX            66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ETX            67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EOT            68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ENQ            69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ACK            70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BEL            71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Backspace      72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HT             73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LF             74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VT             75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FF             76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CR             77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SO             78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SI             79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DLE            8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DC1            81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DC2            82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DC3            83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DC4            84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NAK            8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SYN            8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ETB            8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CAN            88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EM             89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 SUB            90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 ESC            91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 FS             9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 GS             93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RS             94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 US             95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Space          96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 !              97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 "              98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 #              99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 $              100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 %              101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 &amp;              102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   '              10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(              104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   )              105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   *              106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   +              107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  ,              108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 -              109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   .              11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   /              11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  0              112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   1              113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2              114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    3              115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   4              116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    5              117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    6              118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   7              119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    8              120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   9              121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   :              122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   ;              123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&lt;              1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   =              125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    &gt;              126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   ?              127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or (initial; condition; aftereach) { body;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(test) { body1; } else { body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f test is true (non-zero), execute body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wise execute body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&lt;i&gt;test&lt;/i&gt;) { &lt;i&gt;body;&lt;/i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f statement has two parts: a test and a body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performed.  Second, *if the test succeeded,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analog sensor 4 reads higher than 100, turn motor 0 on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nalog(4)&gt;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 statement can also have an &lt;b&gt;else&lt;/b&gt; cla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le (condition) { bod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while condition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 (builtin an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s 0-3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analog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analog sensor, returns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s 0-3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atan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ctangent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 a quick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beeper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the beeper off (use with beeper_on and set_beeper_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beeper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the beeper on (call set_beeper_pitch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void bk(int: motor 0-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n in "backwards" direction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clear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ear_digital_out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expansion board digital output to logic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cos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sine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fer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itch to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digita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digital sensor.  1 for button pressed, 0 for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isable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disable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able encod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nable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enable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able encod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exp10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10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exp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e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void fd(int: motor 0-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n in "forwards" direction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hog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hog_proces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ep from switching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init_expbd_ser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it_expbd_servos(in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Enable expansion board servos if action=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able expansion board servos if actio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kill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kill_process(int: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ill process # pid (pid is returned by start_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kn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 position of knob,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log10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log (base 10)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log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log (base e)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(int: motor 0 to 3, int: speed -1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n at give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 m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number of milliseconds since the board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sleep(long: duration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off(int: motor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printf(string: "format", ar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to the LC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Hell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analog(3) is %d\n", analog(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rando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a random number between 0 and num-1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ad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read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s the number of counts for encoder (must call enable_en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set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 count for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set_syste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reset_system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 the system tim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number of seconds since the board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0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1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2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3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4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5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_beeper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set_beeper_pitch(float: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beeper pitch (use with beeper_on and beeper_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t_digital_ou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expansion board digital output to logic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in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e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sleep(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on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res sonar and reports approximat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llimeters.  32767 means no ech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qrt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1 if start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_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start button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process(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o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op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1 if stop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op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op_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stop button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tan(float: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ngent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est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test_digital_out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last commanded state of the expansion board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ne(float: frequency, 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 a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worth templa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beepe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beep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t_beeper_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fd fd(int: motor 0-3)      Turn motor on in "for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bk bk(int: motor 0-3)      Turn motor on in "for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off off(int: motor 0-3)      Turn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brake brake(...)    THIS FUNCTION DOES NOT EXIST FOR THE HAND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alloff alloff()      Turn all mot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ao ao()      Turn all mot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motor motor(int: motor 0 to 3, int: speed -100 to 100)      Turn motor on at give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to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top_button stop_button()      Return 1 if stop_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tar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tart_button start_button()      Return 1 if start_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knob knob()      Returns current position of knob,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hog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hog_processor hog_processor()     Keep from switching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defer defer()      Switch to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star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>start_process(function)      Start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ll_process(int: pid)      Kill process # pid (pid is returned by start_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random(int: num)      Return a random number between 0 and num-1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printf printf(string: "format", args...)      Print to the LCD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s: printf("Hello\n")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f("analog(3) is %d\n", analog(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0 int servo0:  Set this variable to control servo 0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1 int servo1:  Set this variable to control servo 1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2 int servo2:  Set this variable to control servo 2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3 int servo3:  Set this variable to control servo 3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4 int servo4:  Set this variable to control servo 4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5 int servo5:  Set this variable to control servo 5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init_expbd_ser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init_expbd_servos init_expbd_servos(int action)      Enable expans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ard servos 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on=1.  Disable expansion boar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os if actio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onar int sonar()      Fires sonar and reports approximate distance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meters.  32767 means no ech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C syntax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