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Handyboard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#define macro expression&lt;/pr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define command creates textual replacements in 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have the following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#define PI 3.14159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ime PI occurs in your program,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59.  #define does not affect text within quot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whole words, so the following would not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efine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S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PI"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statement only affects the remainder of the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#define macro can also take arguments.  Here's an example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#define fdslow(x) motor(x,50)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replace fdslow(1) with motor(1,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break;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tatement causes the enclosing for or while loop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and *for execution to resume at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oop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tatement is only valid inside a *for* or *while* loop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, which waits until the start button is pre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start_button()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art button g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op the loop, go straight to first statement af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(); // first statement af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reak is used within nested loops, it only causes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exit.  This example program tests four motors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top button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st each motor, one at a time, until the stop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done,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m= 0; m &lt;= 3; m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op_button(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op_button(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break statements inside the for loop only exit that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need to check again and call break from here to leave the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op_button(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ff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();   //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or, whil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 statement causes the enclosing for or while loop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oop body for the current iteration.  Unlik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es not stop the loop.  Instead, if the loop still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(the while or for condition is true), the loop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iteration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st each motor, but skip mo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m= 0; m &lt;= 3; m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 == 2) continue; // skip to nex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or, while,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har int long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oo[4]=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, long, float, and char are types which represent numbers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presents whole numbers (integers) from -32768 up to 32767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presents whole numbers (integers) from -2147483648 up to 2147483647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epresents decimal (floating-point) number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presents whole numbers (integers) from 0 up to 255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 the most common numeric type.  long values are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imes in milliseconds (see mseconds and msleep).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very flexible, but math involving floats i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th involving ints or longs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C, char is only used in arrays, typically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values, use int instead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f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&lt;i&gt;test&lt;/i&gt;) { &lt;i&gt;body;&lt;/i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f construction has two parts: a test and a body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performed.  Second, *if the test succeeded,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analog sensor 4 reads higher than 100, turn motor 0 on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nalog(4)&gt;1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 construction can also have an &lt;b&gt;else&lt;/b&gt; clau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the test fail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analog sensor 4 reads higher than 100, turn motor 0 on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rwise, turn motor 0 o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nalog(4)&gt;1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le (condition) { bod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op while condition is tr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&lt;i&gt;test&lt;/i&gt;) { &lt;i&gt;body;&lt;/i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construct repeats a statement or group of statements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st succeeds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analog(4) is less than 100, beep, and keep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ntil analog(4) is greater than or equal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analog(4)&lt;1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loop works in four step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Perform tes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If test fails, stop.  The while loop is done.  (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whatever is after the while loop.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Execute the loop body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Go back to step 1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notice that the while test is performed once per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Follow the directions on the shamp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hot_water_hasnt_run_ou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h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for (initial; condition; aftereach) { body;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&lt;i&gt;initial&lt;/i&gt;; &lt;i&gt;condition&lt;/i&gt;; &lt;i&gt;aftereach&lt;/i&gt;) { &lt;i&gt;body;&lt;/i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statement creates a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s (builtin an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motors 0-3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analog(int: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analog sensor, returns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motors 0-3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atan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ctangent (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ke a quick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eep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beeper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the beeper off (use with beeper_on and set_beeper_p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eepe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beeper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the beeper on (call set_beeper_pitch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void bk(int: motor 0-3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motor on in "backwards" direction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clear_digita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ear_digital_out(int: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expansion board digital output to logic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cos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sine of angle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fer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witch to another proces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digital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digital sensor.  1 for button pressed, 0 for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disable_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disable_encoder(int: channel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able encod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enable_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enable_encoder(int: channel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able encod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ex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exp10(float: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10 to the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exp(float: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e to the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void fd(int: motor 0-3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motor on in "forwards" direction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hog_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hog_proces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eep from switching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init_expbd_ser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it_expbd_servos(in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Enable expansion board servos if action=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able expansion board servos if actio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kill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kill_process(int: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ill process # pid (pid is returned by start_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kn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urrent position of knob,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log10(float: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log (base 10)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log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log (base e)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tor(int: motor 0 to 3, int: speed -1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motor on at give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m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ng mseco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number of milliseconds since the board wa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m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sleep(long: duration 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 for give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off(int: motor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mo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printf(string: "format", arg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to the LC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f("Hello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f("analog(3) is %d\n", analog(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rando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a random number between 0 and num-1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ead_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read_encoder(int: channel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s the number of counts for encoder (must call enable_enc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eset_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et_encoder(int: channel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et count for en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eset_system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reset_system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et the system tim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seco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number of seconds since the board wa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0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1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2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3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4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5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t_beeper_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set_beeper_pitch(float: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beeper pitch (use with beeper_on and beeper_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t_digita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t_digital_ou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expansion board digital output to logic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sin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e of angle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oid sleep(float: duration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 for give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on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res sonar and reports approximat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llimeters.  32767 means no ech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sqrt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art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tart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1 if start button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art_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rt_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 for start button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art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tart_process(functio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rt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o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top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1 if stop button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op_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op_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 for stop button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tan(float: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ngent of angle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test_digita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test_digital_out(int: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last commanded state of the expansion board digi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ne(float: frequency, float: duration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ke a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worth templa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beepe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beep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t_beeper_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fd fd(int: motor 0-3)      Turn motor on in "forwards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bk bk(int: motor 0-3)      Turn motor on in "forwards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off off(int: motor 0-3)      Turn mo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brake brake(...)    THIS FUNCTION DOES NOT EXIST FOR THE HAND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alloff alloff()      Turn all mot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ao ao()      Turn all mot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motor motor(int: motor 0 to 3, int: speed -100 to 100)      Turn motor on at give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sto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top_button stop_button()      Return 1 if stop_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start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tart_button start_button()      Return 1 if start_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knob knob()      Returns current position of knob,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hog_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hog_processor hog_processor()     Keep from switching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defer defer()      Switch to another proces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>start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</w:t>
        <w:tab/>
        <w:t>start_process(function)      Start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>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ll_process(int: pid)      Kill process # pid (pid is returned by start_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random(int: num)      Return a random number between 0 and num-1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printf printf(string: "format", args...)      Print to the LCD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s: printf("Hello\n")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f("analog(3) is %d\n", analog(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rvo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ervo0 int servo0:  Set this variable to control servo 0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r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ervo1 int servo1:  Set this variable to control servo 1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rvo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ervo2 int servo2:  Set this variable to control servo 2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rvo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ervo3 int servo3:  Set this variable to control servo 3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r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ervo4 int servo4:  Set this variable to control servo 4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ser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ervo5 int servo5:  Set this variable to control servo 5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init_expbd_ser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init_expbd_servos init_expbd_servos(int action)      Enable expans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ard servos i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ion=1.  Disable expansion boar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os if actio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sonar int sonar()      Fires sonar and reports approximate distance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imeters.  32767 means no ech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C syntax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